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0346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9882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4974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2506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39443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306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197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751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107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5121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9540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916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060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828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195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