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544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60075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865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72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45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624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3541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583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1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335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728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89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936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