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7126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788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2338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3440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6309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65289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572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851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2494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8134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159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2786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7883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0922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927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29838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052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