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998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6817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32154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1166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7895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672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1319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5973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7031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7077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643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4675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402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096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52303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