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43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87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982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509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284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65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690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415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056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577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443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456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156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9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796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851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4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