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739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241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137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158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692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452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263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193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38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558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536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36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644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84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514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