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5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657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563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028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58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54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55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4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76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3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5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49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61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