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018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82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584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526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330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954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509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438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66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063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823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824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875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90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816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343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013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