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434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6713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8853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7791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5948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8786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603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563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1557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8826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788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441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9584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9152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312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