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108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2429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5055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4642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0711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9392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1875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1321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531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5387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513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928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662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