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95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6308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323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009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7870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6836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2760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179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794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2317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780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984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40228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9812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3783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415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85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