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1523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5952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9405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9338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962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4156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8459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77749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3454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769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294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988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7112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9162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3884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