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0355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7984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0069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7054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60639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9485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736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089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112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7339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3496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336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1173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