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48113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74523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90647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7738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92841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1621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2095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96748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39675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0793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82113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44055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96529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77139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15241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44027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43721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