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4656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0489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915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9374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94610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674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7402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53847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949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2112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1382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740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1810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814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1514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