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136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34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596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761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79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283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215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88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827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692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48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61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98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