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16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255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615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9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007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3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409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814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37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831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76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050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940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343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408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83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29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