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309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823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015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052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840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488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533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489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86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794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632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761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861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105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285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