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95869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43459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41571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21560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38920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9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35870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74716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84989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59872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65011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01937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42037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