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425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264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665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86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63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203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44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114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90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292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894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825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91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135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69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893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815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