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346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904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104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504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09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32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27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365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984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525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920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891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8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647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9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