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539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328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218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959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530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852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31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398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454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091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838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140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619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