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854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101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065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063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67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151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37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704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554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17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9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066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088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038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17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724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35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