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2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55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61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07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6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1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459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04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2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01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46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76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224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18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58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