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48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885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957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712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854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039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855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12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410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532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821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624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434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