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3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3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89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7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20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260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822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06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26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7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7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7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33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19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7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942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