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69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74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9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027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64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21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531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74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67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363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27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95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77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356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110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