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07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50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943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275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37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325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4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654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3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6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985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