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96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751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86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088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79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23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143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933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349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735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938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4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85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529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65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48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00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