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13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97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252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2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20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3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272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951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62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492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99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75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79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12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00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