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59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758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782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88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273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825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167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07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997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894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5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55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32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