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033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14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99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235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26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54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78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9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59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201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9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00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29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224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07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52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221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