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8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49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18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625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42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993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872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77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74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37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12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77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94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41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17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