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5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42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73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13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205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04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410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11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167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21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23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20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