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936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88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36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03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916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62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268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05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87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21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0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56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07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40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14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385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749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