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5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065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330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5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52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155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70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3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105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7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12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04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