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825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78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81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49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73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748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57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148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231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7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73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85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58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