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14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781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04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567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649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513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40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189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566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468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337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159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337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149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80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804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968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