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147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533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623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863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819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390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454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7712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9131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319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402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023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510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343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940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