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0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47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7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028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7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777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965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589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7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861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59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863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