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292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581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928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47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737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812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330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510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6585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189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760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649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459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54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402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960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000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