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962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14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97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64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65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05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03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340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782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49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086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670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81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474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17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