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507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05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398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176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75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16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7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64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29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650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03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3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99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