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310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191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851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926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756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577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994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91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44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373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50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558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144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11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997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13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628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