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3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572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2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224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48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35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557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80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744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38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17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353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99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963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19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