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300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745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28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78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062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167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354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964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051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169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641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470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907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