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94146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32795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49992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9995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31870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57430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25536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79087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42104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32715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09876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19330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3408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31071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17266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68924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9429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