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392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602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13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987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72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150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751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415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923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13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177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49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800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631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290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