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7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207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73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871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974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072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81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90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275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212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22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0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59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