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442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274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582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17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96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69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02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28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516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633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12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51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69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13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393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84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99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